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nior Gif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enior gift is an opportunity for the class of 2011 to express their gratitude and create something permanent on the campus of Canyon del Oro High Scho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is your opportunity to give ba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many examples of senior gifts. The fountain in front of library is an example of a senior gift. Other examples include murals, landscaping, plaques, renovations to campus facilities, benches or other improve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?</w:t>
      </w:r>
    </w:p>
    <w:p>
      <w:pPr>
        <w:pStyle w:val="Normal"/>
        <w:rPr/>
      </w:pPr>
      <w:r>
        <w:rPr>
          <w:rFonts w:cs="Arial" w:ascii="Arial" w:hAnsi="Arial"/>
        </w:rPr>
        <w:t>The senior advisory classes will collaborate on the planning and implementation of this project. The steps are as follows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Each senior advisory period needs to brainstorm a list of ideas – think about this campus and what it needs. </w:t>
      </w:r>
      <w:r>
        <w:rPr>
          <w:rFonts w:cs="Arial" w:ascii="Arial" w:hAnsi="Arial"/>
          <w:b/>
        </w:rPr>
        <w:t>(January 4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After the senior advisory periods have created a good list of options, they choose their two best ideas and these go to student government. </w:t>
      </w:r>
      <w:r>
        <w:rPr>
          <w:rFonts w:cs="Arial" w:ascii="Arial" w:hAnsi="Arial"/>
          <w:b/>
        </w:rPr>
        <w:t>(January 4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dvisory periods will vote for the senior gift at the following advisory period </w:t>
      </w:r>
      <w:r>
        <w:rPr>
          <w:rFonts w:cs="Arial" w:ascii="Arial" w:hAnsi="Arial"/>
          <w:b/>
        </w:rPr>
        <w:t>(January 18</w:t>
      </w:r>
      <w:r>
        <w:rPr>
          <w:rFonts w:cs="Arial" w:ascii="Arial" w:hAnsi="Arial"/>
        </w:rPr>
        <w:t xml:space="preserve">). Student government will count the ballots and announce the winner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und raising will begin. Each advisory period needs to commit to raising funds, each student needs to commit to donating at least two dollars, and other fund raising ideas* need to be discussed and implemented. Form small committees and assign tasks! </w:t>
      </w:r>
      <w:r>
        <w:rPr>
          <w:rFonts w:cs="Arial" w:ascii="Arial" w:hAnsi="Arial"/>
          <w:b/>
        </w:rPr>
        <w:t>(January 18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ll money will be collected on </w:t>
      </w:r>
      <w:r>
        <w:rPr>
          <w:rFonts w:cs="Arial" w:ascii="Arial" w:hAnsi="Arial"/>
          <w:b/>
        </w:rPr>
        <w:t>March 8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</w:rPr>
        <w:t xml:space="preserve">. The advisory period that raises the most money gets a pizza party!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ach advisory will choose two delegates to help with the completion of the project. The creation of the project must be completed by </w:t>
      </w:r>
      <w:r>
        <w:rPr>
          <w:rFonts w:cs="Arial" w:ascii="Arial" w:hAnsi="Arial"/>
          <w:b/>
        </w:rPr>
        <w:t>April 26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On </w:t>
      </w:r>
      <w:r>
        <w:rPr>
          <w:rFonts w:cs="Arial" w:ascii="Arial" w:hAnsi="Arial"/>
          <w:b/>
        </w:rPr>
        <w:t>April 26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</w:rPr>
        <w:t xml:space="preserve"> the senior gift will be presented to the scho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* donations from businesses, “coin wars” or other ideas should be consider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7:35:00Z</dcterms:created>
  <dc:creator>Tech</dc:creator>
  <dc:description/>
  <cp:keywords/>
  <dc:language>en-US</dc:language>
  <cp:lastModifiedBy>Tech</cp:lastModifiedBy>
  <dcterms:modified xsi:type="dcterms:W3CDTF">2010-06-03T18:48:00Z</dcterms:modified>
  <cp:revision>5</cp:revision>
  <dc:subject/>
  <dc:title>Senior Gift</dc:title>
</cp:coreProperties>
</file>